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88-К (42134582) от 24 дека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административного здания (Медицинского центра)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Телятник Василий Семенови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07.12.2021 г. № 42134582/3100/18247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Преображенская, 1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0,4 кВ на 2 секции шин РУНН 0,4 кВ ТП-24 ПС 110/6 кВ Авторемзавод (инв. № 990945, наименование по бух. учету Об. ТП-24 КСО-366-2КСО-266 -2ЩО-59 -5 Т-2х400). Тип и параметры оборудования определить проектом (СПП Z31-TP42134582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ТП-24 ПС 110/6 кВ Авторемзавод </w:t>
      </w:r>
      <w:r>
        <w:rPr>
          <w:bCs/>
          <w:sz w:val="24"/>
          <w:szCs w:val="24"/>
        </w:rPr>
        <w:t xml:space="preserve">до границы земельного участка Заявителя общей протяженностью 0,165 км, из них открытым способом в траншее – 0,025 км (СПП </w:t>
      </w:r>
      <w:r>
        <w:rPr>
          <w:sz w:val="24"/>
          <w:szCs w:val="24"/>
        </w:rPr>
        <w:t>Z31-TP42134582.01</w:t>
      </w:r>
      <w:r>
        <w:rPr>
          <w:bCs/>
          <w:sz w:val="24"/>
          <w:szCs w:val="24"/>
        </w:rPr>
        <w:t xml:space="preserve">) и методом ГНБ – 0,140 км (СПП </w:t>
      </w:r>
      <w:r>
        <w:rPr>
          <w:sz w:val="24"/>
          <w:szCs w:val="24"/>
        </w:rPr>
        <w:t>Z31-TP42134582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выполнить установку </w:t>
      </w:r>
      <w:r>
        <w:rPr>
          <w:sz w:val="24"/>
          <w:szCs w:val="24"/>
          <w:lang w:eastAsia="ru-RU"/>
        </w:rPr>
        <w:t xml:space="preserve">средств коммерческого учета электрической энергии (мощности) трехфазного полукосвенного включения 0,4 кВ и ниже с ТТ в количестве одной штуки </w:t>
      </w:r>
      <w:r>
        <w:rPr>
          <w:sz w:val="24"/>
          <w:szCs w:val="24"/>
        </w:rPr>
        <w:t>(СПП Z31-TP42134582.04)</w:t>
      </w:r>
      <w:r>
        <w:rPr>
          <w:sz w:val="24"/>
          <w:szCs w:val="24"/>
          <w:lang w:eastAsia="ru-RU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интеллектуальный прибор учета класса точности не ниже 1,0. Давность поверки не более 12 месяцев. </w:t>
      </w: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80,0 кВт (изменение категории надежности энергоснабжения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6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6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1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 филиа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101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 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Установка ВА 0,4 кВ (160 А) – 1 шт., монтаж ШУР 0,4 кВ с прибором учета с ТТ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2-24T08:39:00Z</dcterms:modified>
  <cp:revision>44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